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tion Represent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9625</wp:posOffset>
                </wp:positionH>
                <wp:positionV relativeFrom="paragraph">
                  <wp:posOffset>30480</wp:posOffset>
                </wp:positionV>
                <wp:extent cx="276225" cy="1047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4760"/>
                          <a:chOff x="0" y="0"/>
                          <a:chExt cx="2761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2.4pt;width:21.65pt;height:8.25pt" coordorigin="7275,48" coordsize="433,165">
                <v:oval id="shape_0" fillcolor="black" stroked="t" o:allowincell="f" style="position:absolute;left:7275;top:48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50,123" to="7709,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Draw the missing graphs or motion maps</w:t>
        <w:tab/>
        <w:tab/>
        <w:tab/>
        <w:tab/>
        <w:tab/>
        <w:tab/>
        <w:t>1 m/s</w:t>
      </w:r>
    </w:p>
    <w:p>
      <w:pPr>
        <w:pStyle w:val="Normal"/>
        <w:rPr>
          <w:sz w:val="2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7675</wp:posOffset>
                </wp:positionH>
                <wp:positionV relativeFrom="paragraph">
                  <wp:posOffset>34290</wp:posOffset>
                </wp:positionV>
                <wp:extent cx="638175" cy="104775"/>
                <wp:effectExtent l="571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104760"/>
                          <a:chOff x="0" y="0"/>
                          <a:chExt cx="63828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724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5pt;margin-top:2.7pt;width:50.2pt;height:8.25pt" coordorigin="6705,54" coordsize="1004,165">
                <v:oval id="shape_0" fillcolor="black" stroked="t" o:allowincell="f" style="position:absolute;left:6705;top:54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780,144" to="770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fr-FR"/>
        </w:rPr>
        <w:t>(quantitative x vs. t)</w:t>
        <w:tab/>
        <w:tab/>
        <w:tab/>
        <w:tab/>
        <w:tab/>
        <w:tab/>
        <w:tab/>
        <w:tab/>
        <w:tab/>
        <w:t>2 m/s</w:t>
      </w:r>
    </w:p>
    <w:p>
      <w:pPr>
        <w:pStyle w:val="Normal"/>
        <w:rPr>
          <w:sz w:val="2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8575</wp:posOffset>
                </wp:positionH>
                <wp:positionV relativeFrom="paragraph">
                  <wp:posOffset>30480</wp:posOffset>
                </wp:positionV>
                <wp:extent cx="1066800" cy="10477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04760"/>
                          <a:chOff x="0" y="0"/>
                          <a:chExt cx="106668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66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.4pt;width:83.95pt;height:8.25pt" coordorigin="6045,48" coordsize="1679,165">
                <v:oval id="shape_0" fillcolor="black" stroked="t" o:allowincell="f" style="position:absolute;left:6045;top:48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35,153" to="7724,1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fr-FR"/>
        </w:rPr>
        <w:t>(quantitative v vs. t)</w:t>
        <w:tab/>
        <w:tab/>
        <w:tab/>
        <w:tab/>
        <w:tab/>
        <w:tab/>
        <w:tab/>
        <w:tab/>
        <w:tab/>
        <w:t>3 m/s</w:t>
      </w:r>
    </w:p>
    <w:p>
      <w:pPr>
        <w:pStyle w:val="Normal"/>
        <w:rPr>
          <w:sz w:val="24"/>
        </w:rPr>
      </w:pPr>
      <w:r>
        <w:rPr>
          <w:sz w:val="24"/>
        </w:rPr>
        <w:t>(motion map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41910</wp:posOffset>
                </wp:positionV>
                <wp:extent cx="276225" cy="104775"/>
                <wp:effectExtent l="571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4760"/>
                          <a:chOff x="0" y="0"/>
                          <a:chExt cx="2761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3.3pt;width:21.7pt;height:8.25pt" coordorigin="1755,66" coordsize="434,165">
                <v:oval id="shape_0" fillcolor="black" stroked="t" o:allowincell="f" style="position:absolute;left:1755;top:66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30,141" to="2189,1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51435</wp:posOffset>
                </wp:positionV>
                <wp:extent cx="276225" cy="1047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4760"/>
                          <a:chOff x="0" y="0"/>
                          <a:chExt cx="2761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4.05pt;width:21.7pt;height:8.25pt" coordorigin="2280,81" coordsize="434,165">
                <v:oval id="shape_0" fillcolor="black" stroked="t" o:allowincell="f" style="position:absolute;left:2280;top:81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55,156" to="2714,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51435</wp:posOffset>
                </wp:positionV>
                <wp:extent cx="276225" cy="104775"/>
                <wp:effectExtent l="5715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4760"/>
                          <a:chOff x="0" y="0"/>
                          <a:chExt cx="2761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pt;margin-top:4.05pt;width:21.7pt;height:8.25pt" coordorigin="2820,81" coordsize="434,165">
                <v:oval id="shape_0" fillcolor="black" stroked="t" o:allowincell="f" style="position:absolute;left:2820;top:81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5,156" to="3254,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5025</wp:posOffset>
                </wp:positionH>
                <wp:positionV relativeFrom="paragraph">
                  <wp:posOffset>51435</wp:posOffset>
                </wp:positionV>
                <wp:extent cx="276225" cy="104775"/>
                <wp:effectExtent l="5715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04760"/>
                          <a:chOff x="0" y="0"/>
                          <a:chExt cx="2761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4.05pt;width:21.65pt;height:8.25pt" coordorigin="3315,81" coordsize="433,165">
                <v:oval id="shape_0" fillcolor="black" stroked="t" o:allowincell="f" style="position:absolute;left:3315;top:81;width:142;height:1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90,156" to="3749,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2.75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30861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2.75pt;margin-top:24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1895</wp:posOffset>
                </wp:positionH>
                <wp:positionV relativeFrom="paragraph">
                  <wp:posOffset>556260</wp:posOffset>
                </wp:positionV>
                <wp:extent cx="90805" cy="1047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4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3.85pt;margin-top:43.8pt;width:7.1pt;height:8.2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895</wp:posOffset>
                </wp:positionH>
                <wp:positionV relativeFrom="paragraph">
                  <wp:posOffset>556260</wp:posOffset>
                </wp:positionV>
                <wp:extent cx="90805" cy="1047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04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85pt;margin-top:43.8pt;width:7.1pt;height:8.2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2365</wp:posOffset>
                </wp:positionH>
                <wp:positionV relativeFrom="paragraph">
                  <wp:posOffset>613410</wp:posOffset>
                </wp:positionV>
                <wp:extent cx="6000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8.3pt" to="137.15pt,4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  <w:tab/>
      </w:r>
      <w:r>
        <w:rPr>
          <w:b/>
          <w:sz w:val="24"/>
        </w:rPr>
        <w:t>-</w:t>
      </w:r>
      <w:r>
        <w:rPr>
          <w:sz w:val="24"/>
        </w:rPr>
        <w:tab/>
        <w:tab/>
        <w:tab/>
        <w:tab/>
        <w:t xml:space="preserve">+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87630</wp:posOffset>
                </wp:positionV>
                <wp:extent cx="609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6.9pt" to="197.2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75</wp:posOffset>
                </wp:positionH>
                <wp:positionV relativeFrom="paragraph">
                  <wp:posOffset>38735</wp:posOffset>
                </wp:positionV>
                <wp:extent cx="2247265" cy="134874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120" cy="1348920"/>
                          <a:chOff x="0" y="0"/>
                          <a:chExt cx="2247120" cy="1348920"/>
                        </a:xfrm>
                      </wpg:grpSpPr>
                      <wps:wsp>
                        <wps:cNvSpPr/>
                        <wps:spPr>
                          <a:xfrm>
                            <a:off x="21240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570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953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752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7720" y="981000"/>
                            <a:ext cx="140976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18680" y="0"/>
                              <a:ext cx="907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120" y="5724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0"/>
                              <a:ext cx="907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986760"/>
                            <a:ext cx="63828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7200" y="0"/>
                              <a:ext cx="907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240"/>
                              <a:ext cx="59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5080"/>
                            <a:ext cx="2761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" y="1234440"/>
                            <a:ext cx="2761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243800"/>
                            <a:ext cx="27612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2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7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3.05pt;width:176.9pt;height:106.2pt" coordorigin="825,61" coordsize="3538,2124">
                <v:oval id="shape_0" fillcolor="black" stroked="t" o:allowincell="f" style="position:absolute;left:4170;top:6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0;top:46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85;top:84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0;top:124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144;top:1606;width:2219;height:165">
                  <v:oval id="shape_0" fillcolor="black" stroked="t" o:allowincell="f" style="position:absolute;left:4221;top:1606;width:142;height:164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330,1696" to="4289,169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021;top:1606;width:142;height:164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144,1696" to="3088,169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004;top:1615;width:1004;height:165">
                  <v:oval id="shape_0" fillcolor="black" stroked="t" o:allowincell="f" style="position:absolute;left:1866;top:1615;width:142;height:164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04,1705" to="1933,170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25;top:1990;width:433;height:165">
                  <v:oval id="shape_0" fillcolor="black" stroked="t" o:allowincell="f" style="position:absolute;left:825;top:1990;width:142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900,2065" to="1259,20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350;top:2005;width:433;height:165">
                  <v:oval id="shape_0" fillcolor="black" stroked="t" o:allowincell="f" style="position:absolute;left:1350;top:2005;width:142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425,2080" to="1784,2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905;top:2020;width:433;height:165">
                  <v:oval id="shape_0" fillcolor="black" stroked="t" o:allowincell="f" style="position:absolute;left:1905;top:2020;width:142;height:16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80,2095" to="2339,20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ab/>
        <w:tab/>
        <w:tab/>
      </w:r>
      <w:r>
        <w:rPr>
          <w:b/>
          <w:sz w:val="24"/>
        </w:rPr>
        <w:t>-</w:t>
      </w:r>
      <w:r>
        <w:rPr>
          <w:sz w:val="24"/>
        </w:rPr>
        <w:tab/>
        <w:tab/>
        <w:tab/>
        <w:tab/>
        <w:tab/>
        <w:t>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1495425" cy="1219200"/>
                <wp:effectExtent l="3810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19320"/>
                          <a:chOff x="0" y="0"/>
                          <a:chExt cx="149544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149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1pt;width:117.7pt;height:95.95pt" coordorigin="1800,42" coordsize="2354,1919">
                <v:line id="shape_0" from="1800,42" to="1800,1961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002" to="4154,10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. .</w:t>
      </w:r>
      <w:r>
        <w:rPr>
          <w:b/>
          <w:sz w:val="24"/>
        </w:rPr>
        <w:t xml:space="preserve">      v</w:t>
      </w:r>
      <w:r>
        <w:rPr>
          <w:sz w:val="24"/>
        </w:rPr>
        <w:t xml:space="preserve"> (m/s)</w:t>
        <w:tab/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9700</wp:posOffset>
                </wp:positionH>
                <wp:positionV relativeFrom="paragraph">
                  <wp:posOffset>95250</wp:posOffset>
                </wp:positionV>
                <wp:extent cx="58102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7.5pt" to="156.7pt,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3475</wp:posOffset>
                </wp:positionH>
                <wp:positionV relativeFrom="paragraph">
                  <wp:posOffset>100965</wp:posOffset>
                </wp:positionV>
                <wp:extent cx="27622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95pt" to="110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1675</wp:posOffset>
                </wp:positionH>
                <wp:positionV relativeFrom="paragraph">
                  <wp:posOffset>120015</wp:posOffset>
                </wp:positionV>
                <wp:extent cx="4000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9.45pt" to="186.7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1</w:t>
        <w:tab/>
        <w:t>1   2   3   4   5   6     t(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5240</wp:posOffset>
                </wp:positionV>
                <wp:extent cx="1495425" cy="1219200"/>
                <wp:effectExtent l="3810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19320"/>
                          <a:chOff x="0" y="0"/>
                          <a:chExt cx="149544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149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.2pt;width:117.7pt;height:95.95pt" coordorigin="1785,24" coordsize="2354,1919">
                <v:line id="shape_0" from="1785,24" to="1785,194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5,984" to="4139,9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100965</wp:posOffset>
                </wp:positionV>
                <wp:extent cx="6286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95pt" to="138.7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.</w:t>
      </w:r>
      <w:r>
        <w:rPr>
          <w:b/>
          <w:sz w:val="24"/>
        </w:rPr>
        <w:t xml:space="preserve">       v</w:t>
      </w:r>
      <w:r>
        <w:rPr>
          <w:sz w:val="24"/>
        </w:rPr>
        <w:t xml:space="preserve"> (m/s)</w:t>
        <w:tab/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1</w:t>
        <w:tab/>
        <w:t>1   2   3   4   5   6     t(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1175</wp:posOffset>
                </wp:positionH>
                <wp:positionV relativeFrom="paragraph">
                  <wp:posOffset>101600</wp:posOffset>
                </wp:positionV>
                <wp:extent cx="581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8pt" to="185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17145</wp:posOffset>
                </wp:positionV>
                <wp:extent cx="1495425" cy="1219200"/>
                <wp:effectExtent l="3810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19320"/>
                          <a:chOff x="0" y="0"/>
                          <a:chExt cx="149544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149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.35pt;width:117.7pt;height:95.95pt" coordorigin="1785,27" coordsize="2354,1919">
                <v:line id="shape_0" from="1785,27" to="1785,1946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5,987" to="4139,98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        x (m)</w:t>
        <w:tab/>
        <w:t xml:space="preserve">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92710</wp:posOffset>
                </wp:positionV>
                <wp:extent cx="247650" cy="35242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3pt" to="109.45pt,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0650</wp:posOffset>
                </wp:positionH>
                <wp:positionV relativeFrom="paragraph">
                  <wp:posOffset>93345</wp:posOffset>
                </wp:positionV>
                <wp:extent cx="3905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7.35pt" to="140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93345</wp:posOffset>
                </wp:positionV>
                <wp:extent cx="390525" cy="73342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.35pt" to="170.95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1</w:t>
        <w:tab/>
        <w:t>1   2   3   4   5   6     t(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2000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15pt" to="186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1905</wp:posOffset>
                </wp:positionV>
                <wp:extent cx="1495425" cy="1219200"/>
                <wp:effectExtent l="3810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219320"/>
                          <a:chOff x="0" y="0"/>
                          <a:chExt cx="1495440" cy="12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1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149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0.15pt;width:117.7pt;height:95.95pt" coordorigin="1785,3" coordsize="2354,1919">
                <v:line id="shape_0" from="1785,3" to="1785,1922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5,963" to="4139,96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6.        x (m)</w:t>
        <w:tab/>
        <w:t xml:space="preserve">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1150</wp:posOffset>
                </wp:positionH>
                <wp:positionV relativeFrom="paragraph">
                  <wp:posOffset>69215</wp:posOffset>
                </wp:positionV>
                <wp:extent cx="828675" cy="74295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5.45pt" to="189.7pt,6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1</w:t>
        <w:tab/>
        <w:t>1   2   3   4   5   6     t(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4476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75pt" to="125.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6:52:00Z</dcterms:created>
  <dc:creator>Mark T Campione</dc:creator>
  <dc:description/>
  <dc:language>en-US</dc:language>
  <cp:lastModifiedBy>MCAMPION</cp:lastModifiedBy>
  <cp:lastPrinted>2000-09-18T19:51:00Z</cp:lastPrinted>
  <dcterms:modified xsi:type="dcterms:W3CDTF">2008-01-31T16:52:00Z</dcterms:modified>
  <cp:revision>2</cp:revision>
  <dc:subject/>
  <dc:title>Unit II – Worksheet 9</dc:title>
</cp:coreProperties>
</file>